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Г.А. ЦУКЕРМАН.</w:t>
      </w:r>
    </w:p>
    <w:p>
      <w:pPr>
        <w:pStyle w:val="Normal"/>
        <w:spacing w:lineRule="auto" w:line="360"/>
        <w:ind w:left="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" w:firstLine="708"/>
        <w:jc w:val="both"/>
        <w:rPr/>
      </w:pPr>
      <w:r>
        <w:rPr>
          <w:b/>
          <w:sz w:val="28"/>
          <w:szCs w:val="28"/>
        </w:rPr>
        <w:t>ПРАВИЛА ОЦЕНОЧНОЙ БЕЗОПАСНО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купиться на похвал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валить исполнителя, критиковать исполнение. Давай найдем 3 ошиб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ложку дегтя – бочка мед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же в ложке меда можно найти островок успешности и закрепиться в н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ить перед ребенком только конкретные цели. Вместо заклинания: « Будь внимательным». « В прошлом диктанте ты пропустил 6 букв, в этом постарайся меньше 5»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двумя зайцами нельзя гнаться. Нельзя ставить несколько задач одновремен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сегодня не забыл поставить точку в конце предложения, то простите ему, что он забыл,  как пишется заглавная буква 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Формула « Опять ты не….» - верный способ выращивания неудачн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! Начни практику оценочной безопасности с себя, с собственной самооценки. ( 6; 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19:00Z</dcterms:created>
  <dc:creator>зоя</dc:creator>
  <dc:description/>
  <cp:keywords/>
  <dc:language>en-US</dc:language>
  <cp:lastModifiedBy>зоя</cp:lastModifiedBy>
  <dcterms:modified xsi:type="dcterms:W3CDTF">2012-02-14T12:19:00Z</dcterms:modified>
  <cp:revision>2</cp:revision>
  <dc:subject/>
  <dc:title/>
</cp:coreProperties>
</file>